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 Р О Е К Т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7905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12.2016</w:t>
        <w:tab/>
        <w:tab/>
        <w:tab/>
        <w:t xml:space="preserve">                г. Уссурийск</w:t>
        <w:tab/>
        <w:t xml:space="preserve">                           №  -НП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  <w:br/>
        <w:t xml:space="preserve">городского округа от 26 декабря 2013 года № 846-НПА </w:t>
        <w:br/>
        <w:t>"О Положении о порядке предоставления лицами, замещающими должности муниципальной службы и муниципальные должности в органах местного самоуправления Уссурийского городского округа сведений о своих расходах, а также о расходах своих</w:t>
        <w:br/>
        <w:t xml:space="preserve"> супруги (супруга) и несовершеннолетних детей"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3500" w:leader="none"/>
          <w:tab w:val="left" w:pos="709" w:leader="none"/>
          <w:tab w:val="left" w:pos="10100" w:leader="none"/>
        </w:tabs>
        <w:ind w:right="-1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3500" w:leader="none"/>
          <w:tab w:val="left" w:pos="709" w:leader="none"/>
          <w:tab w:val="left" w:pos="101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6 октября 2003 года           № 131-ФЗ "Об общих принципах организации местного самоуправления в Российской Федерации", руководствуясь статьями 22, 52, 56 Устава Уссурийского городского округа, Дума Уссурийского городского округа 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Думы Уссурийского городского  округа </w:t>
      </w:r>
      <w:r>
        <w:rPr>
          <w:rFonts w:cs="Times New Roman" w:ascii="Times New Roman" w:hAnsi="Times New Roman"/>
          <w:sz w:val="28"/>
          <w:szCs w:val="28"/>
        </w:rPr>
        <w:t xml:space="preserve">от 26 декабря 2013 года № 846-НПА "О Положении о порядке предоставления лицами, замещающими должности муниципальной службы и муниципальные должности в органах местного самоуправления Уссурийского городского округа сведений о своих расходах, а также о расходах своих супруги (супруга) и несовершеннолетних детей"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 наименовании решения Думы и пункте 1 решения слова "и муниципальные должности" исключить;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в Приложении к решению Думы: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наименовании Положения слова "и муниципальные должности" исключить;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пункте 1 слова "или муниципальную должность"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) в подпункте "а" пункта 2 слова "</w:t>
      </w:r>
      <w:r>
        <w:rPr>
          <w:sz w:val="28"/>
          <w:szCs w:val="28"/>
        </w:rPr>
        <w:t>главой Уссурийского городского округа, заместителем председателя Думы Уссурийского городского округа, депутатами Думы Уссурийского городского округа," исключить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г) в пункте 5 слова "от 30 сентября 2013 года № 790-НПА "О Порядке размещения в информационно-телекоммуникационной сети Интернет на официальных сайтах органов местного самоуправления Уссурийского городского округа и представления для опубликования средствам массовой информации сведений о доходах, расходах, об имуществе и обязательствах имущественного характера лиц, замещающих должности муниципальной службы и муниципальные должности, включенные в перечни, утвержденные нормативными правовыми актами Уссурийского городского округа",  исключить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Уссурийского городского округа</w:t>
        <w:tab/>
        <w:tab/>
        <w:tab/>
        <w:tab/>
        <w:tab/>
        <w:t xml:space="preserve">  Н. Н. Рудь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355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1:25:00Z</dcterms:created>
  <dc:creator>1</dc:creator>
  <dc:description/>
  <cp:keywords/>
  <dc:language>en-US</dc:language>
  <cp:lastModifiedBy>User</cp:lastModifiedBy>
  <cp:lastPrinted>2016-12-07T11:59:00Z</cp:lastPrinted>
  <dcterms:modified xsi:type="dcterms:W3CDTF">2016-12-07T02:21:00Z</dcterms:modified>
  <cp:revision>4</cp:revision>
  <dc:subject/>
  <dc:title> </dc:title>
</cp:coreProperties>
</file>